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Can You Achieve Success by the Use of Subconscious Mind?</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t is a fact that you can achieve success by the use of subconscious mind. But the question is how to achieve success using subconscious mind. Mind is that part of a human system that has the ability to imagine. Only when a person imagines something, he or she can create that thing. Whatever you want is in full control of you, and takes place in the conscious mind. Then the conscious mind transfers it to the subconscious mind for it to imagine, that is to see, perceive, and feel. This process makes a person motivated to achieve the desired succes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f you know the right method to use your subconscious mind, then you can get many benefits from your subconscious mind. However, it is imperative that you stay within positive influences to make sure that your subconscious mind is working for your good utility.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You may have heard often doctors saying that most sicknesses arise in the mind. Here is a simple example of such a sickness. When the winter arrives, the atmosphere gets cold. We then, put on warm clothes and sniff our noses even if we do not catch cold. Sniffing gives a sensation and feeling that you have caught a cold, and hence is the feeling of sickness. This feeling directly relates to the subconscious mind. Thus, the doctors say that most of the sicknesses arise in the mind. However, this may not be the same in all cases. There are definitely diseases that have specific causes behind i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Generally, a human being uses 15% of the power of his subconscious mind correctly. What would happen if human beings used 95% of the power of their subconscious mind correctly? Then, there would not have been so much suffering in this world and everyone would have lived in peace. The life of man would change and he would have achieved success at every sphere of his life. Thus, to make a greater utility of your subconscious mind, know yourself, learn the way, and take control of your mind. This is the primary step to achieve succes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 truly subconscious mind can help you achieve the desired success easily. However, you must know the appropriate way to turn your overtly negative subconscious mind to a positive subconscious to achieve success. Only positivity can bring success. There is no other way out. </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3:22:00Z</dcterms:created>
  <dc:creator>iDNA</dc:creator>
  <dc:description/>
  <cp:keywords/>
  <dc:language>en-US</dc:language>
  <cp:lastModifiedBy>NEIL</cp:lastModifiedBy>
  <dcterms:modified xsi:type="dcterms:W3CDTF">2011-04-04T15:18:00Z</dcterms:modified>
  <cp:revision>4</cp:revision>
  <dc:subject/>
  <dc:title/>
</cp:coreProperties>
</file>